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Daytona Au zu non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rsten nehmen wir den DaytonaCharger 1.03D</w:t>
      </w:r>
    </w:p>
    <w:p>
      <w:pPr>
        <w:pStyle w:val="Normal"/>
        <w:rPr/>
      </w:pPr>
      <w:r>
        <w:rPr/>
        <w:t>Öffnen damit das File day_to_nonau.dtc und führen es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495744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nehmen wir den Winexplorer und öffnen das File day_au_to_nonau.xvb</w:t>
      </w:r>
      <w:r>
        <w:rPr>
          <w:lang w:val="en-US" w:eastAsia="en-US"/>
        </w:rPr>
        <w:drawing>
          <wp:inline distT="0" distB="0" distL="0" distR="0">
            <wp:extent cx="5699760" cy="392430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gehen wir auf CARD und Execute Scrip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3939540"/>
            <wp:effectExtent l="0" t="0" r="0" b="0"/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nach sieht es so au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58260"/>
            <wp:effectExtent l="0" t="0" r="0" b="0"/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gehen wir auf Card und Analyze AT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827780"/>
            <wp:effectExtent l="0" t="0" r="0" b="0"/>
            <wp:docPr id="5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nach sieht es so au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791585"/>
            <wp:effectExtent l="0" t="0" r="0" b="0"/>
            <wp:docPr id="6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tzt noch einmal auf Analyze ATR. </w:t>
        <w:br/>
        <w:t>Und danach sollte das im Fenster steh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3822065"/>
            <wp:effectExtent l="0" t="0" r="0" b="0"/>
            <wp:docPr id="7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nun können wir wieder alle alten nonAU Files auf die Karte schreiben.</w:t>
        <w:br/>
        <w:t>Auch im CAS Studio kann die Karte wieder beschrieben werden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ber proggt sie nicht wieder mit dem daytona charger 103d!! Der ist nur für die daytona au.</w:t>
        <w:br/>
        <w:t>Wenn ihr das trotzdem macht, wird ein os update vom loader ausgeführt. Dann hättet ihr wieder ne daytona au!</w:t>
        <w:br/>
        <w:t>Also nehmt zu proggen eine niedrigere version des daytona charger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itleChar">
    <w:name w:val="Title Char"/>
    <w:basedOn w:val="AbsatzStandardschriftart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de-DE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00:00Z</dcterms:created>
  <dc:creator>mac</dc:creator>
  <dc:description/>
  <cp:keywords/>
  <dc:language>en-US</dc:language>
  <cp:lastModifiedBy>mac</cp:lastModifiedBy>
  <dcterms:modified xsi:type="dcterms:W3CDTF">2006-12-15T18:43:00Z</dcterms:modified>
  <cp:revision>3</cp:revision>
  <dc:subject/>
  <dc:title>Daytona Au zu nonAU</dc:title>
</cp:coreProperties>
</file>